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8387001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7250844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